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203835</wp:posOffset>
                </wp:positionV>
                <wp:extent cx="3429000" cy="1167765"/>
                <wp:effectExtent l="5080" t="5715" r="7448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67840"/>
                        </a:xfrm>
                        <a:prstGeom prst="wedgeRoundRectCallout">
                          <a:avLst>
                            <a:gd name="adj1" fmla="val 70981"/>
                            <a:gd name="adj2" fmla="val 13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Setelah mempelajari tentang diskripsi wata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sekarang tiba masanya untuk awak menulis satu perenggan pendahuluan karangan dengan melukiskan diskripsi fizikal kawan awa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7.25pt;margin-top:16.05pt;width:269.95pt;height:91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Setelah mempelajari tentang diskripsi watak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sekarang tiba masanya untuk awak menulis satu perenggan pendahuluan karangan dengan melukiskan diskripsi fizikal kawan awa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43000" cy="110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94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942560"/>
                          <a:chOff x="0" y="0"/>
                          <a:chExt cx="54856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371560" cy="1713960"/>
                          </a:xfrm>
                          <a:prstGeom prst="wedgeRoundRectCallout">
                            <a:avLst>
                              <a:gd name="adj1" fmla="val 23500"/>
                              <a:gd name="adj2" fmla="val -899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Jika awak sudah terlupa, mari saya segarkan fikiran awa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“Wajahnya cantik ibarat kacukan Arab Melayu. Dahinya licin. Matanya bundar dan bercahaya dilengkap dengan kening yang lebat bagai diukir. Bibirnya kemerah-merahan biarpun tanpa dipalit gincu. Itulah Insyirah, seorang gadis yang pernah 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elar sahab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52.95pt" coordorigin="0,0" coordsize="8639,3059">
                <v:rect id="shape_0" stroked="f" o:allowincell="f" style="position:absolute;left:0;top:0;width:86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0;width:8458;height:269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Jika awak sudah terlupa, mari saya segarkan fikiran awa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“Wajahnya cantik ibarat kacukan Arab Melayu. Dahinya licin. Matanya bundar dan bercahaya dilengkap dengan kening yang lebat bagai diukir. Bibirnya kemerah-merahan biarpun tanpa dipalit gincu. Itulah Insyirah, seorang gadis yang pernah k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elar sahab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</wp:posOffset>
                </wp:positionV>
                <wp:extent cx="6515100" cy="411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11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36pt;margin-top:4.8pt;width:512.95pt;height:323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71805</wp:posOffset>
                </wp:positionV>
                <wp:extent cx="5257800" cy="3429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Wajahnya kacak dan matang .Cermin matanya cantik dan bergaya.Matanya besar dan  bercahaya.Bibirnya sedikit tebal dan kemerah-merahan. Badannya gagah dan besar seperti seorang gergasi. Itulah Leon Ng Joo Keat,seorang lelaki yang pernahku gelar sahabat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0pt;mso-wrap-distance-left:9.05pt;mso-wrap-distance-right:9.05pt;mso-wrap-distance-top:0pt;mso-wrap-distance-bottom:0pt;margin-top:37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Wajahnya kacak dan matang .Cermin matanya cantik dan bergaya.Matanya besar dan  bercahaya.Bibirnya sedikit tebal dan kemerah-merahan. Badannya gagah dan besar seperti seorang gergasi. Itulah Leon Ng Joo Keat,seorang lelaki yang pernahku gelar sahabat. 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ndahuluan karangan : Teknik pemerian tentang watak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3:20:00Z</dcterms:created>
  <dc:creator>nurashikin</dc:creator>
  <dc:description/>
  <cp:keywords/>
  <dc:language>en-US</dc:language>
  <cp:lastModifiedBy>Mok</cp:lastModifiedBy>
  <dcterms:modified xsi:type="dcterms:W3CDTF">2010-03-23T13:47:00Z</dcterms:modified>
  <cp:revision>2</cp:revision>
  <dc:subject/>
  <dc:title>                                                                                  </dc:title>
</cp:coreProperties>
</file>